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китянского района от 18.12.2024 г. № 16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орядка предоставления мер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держки участников специальной военной опер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членов их семей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Федеральным законом от 29 декабря 2012 года № 273-ФЗ «Об образовании в Российской Федерации», </w:t>
      </w:r>
      <w:r>
        <w:rPr>
          <w:sz w:val="26"/>
          <w:szCs w:val="26"/>
        </w:rPr>
        <w:t xml:space="preserve">постановлением Правительства Белгородской области от 8 декабря 2025 года № 588-пп «О внесении изменений в постановление Правительства Белгородской области от 28 декабря 2024 года № 679-пп» Администрация Ракитянского муниципального округа </w:t>
      </w:r>
      <w:r>
        <w:rPr>
          <w:b/>
          <w:bCs/>
          <w:sz w:val="26"/>
          <w:szCs w:val="26"/>
        </w:rPr>
        <w:t>п о с т а н о в л я е т</w:t>
      </w:r>
      <w:r>
        <w:rPr>
          <w:bCs/>
          <w:sz w:val="26"/>
          <w:szCs w:val="26"/>
        </w:rPr>
        <w:t>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 Внести следующие изменения в постановление администрации Ракитянского района от 18.12.2024 г. № 166 «Об утверждении порядка предоставления меры поддержки участников специальной военной операции и членов их семей» (далее – Постановление)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В Порядок предоставления меры поддержки на первоочередное право на зачисление в группы продленного дня детей участников специальной военной операции, обучающихся в 1-6 классах в муниципальных образовательных организациях, реализующих программы начального общего, основного общего и среднего общего образования (далее – Порядок), утвержденный пунктом 1 Постановл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в пунктах 1 и 2 раздела 1 Порядка слова «Ракитянского» и «Ракитянского района» заменить словами «Ракитянского муниципального округа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пункт 3 раздела 1 Порядка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6"/>
          <w:szCs w:val="26"/>
        </w:rPr>
        <w:t>«3.</w:t>
      </w:r>
      <w:r>
        <w:rPr>
          <w:rFonts w:eastAsia="Calibri"/>
          <w:sz w:val="26"/>
          <w:szCs w:val="26"/>
          <w:lang w:eastAsia="en-US"/>
        </w:rPr>
        <w:t xml:space="preserve">  Мера поддержки предоставляется лицам, участвующим в специальной военной операции, и членам их семей не менее чем до конца года, следующего за годом, в котором будет завершена специальная военная операц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ера поддержки членам семей лиц, указанных в пункте 2 раздела 1 Порядка, погибших (умерших) при выполнении задач специальной военной операции либо умерших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определенных в соответствии с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пунктами 5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5.1 статьи 2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27 мая 1998 года N 76-ФЗ "О статусе военнослужащих", предоставляется бессрочно.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Контроль за исполнением настоящего постановления возложить на заместителя Главы Ракитянского муниципального округа по социальной политике Р.А. Холодову.</w:t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Глава Ракитянского</w:t>
      </w:r>
    </w:p>
    <w:p>
      <w:pPr>
        <w:pStyle w:val="Normal"/>
        <w:ind w:right="-2" w:hanging="0"/>
        <w:jc w:val="both"/>
        <w:rPr/>
      </w:pPr>
      <w:r>
        <w:rPr>
          <w:b/>
          <w:bCs/>
          <w:sz w:val="26"/>
          <w:szCs w:val="26"/>
        </w:rPr>
        <w:t>муниципального округа                                                                                 В.А. Мовчан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bCs/>
          <w:sz w:val="26"/>
          <w:szCs w:val="26"/>
        </w:rPr>
        <w:t xml:space="preserve">                  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spacing w:val="10"/>
      <w:sz w:val="23"/>
      <w:szCs w:val="23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900" w:after="0"/>
      <w:ind w:hanging="48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120"/>
      <w:outlineLvl w:val="0"/>
    </w:pPr>
    <w:rPr>
      <w:spacing w:val="10"/>
      <w:sz w:val="23"/>
      <w:szCs w:val="23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521804&amp;dst=4" TargetMode="External"/><Relationship Id="rId3" Type="http://schemas.openxmlformats.org/officeDocument/2006/relationships/hyperlink" Target="https://login.consultant.ru/link/?req=doc&amp;base=RZB&amp;n=521804&amp;dst=7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58:00Z</dcterms:created>
  <dc:creator>8</dc:creator>
  <dc:description/>
  <cp:keywords/>
  <dc:language>en-US</dc:language>
  <cp:lastModifiedBy>gl_spec_eco_analiz</cp:lastModifiedBy>
  <cp:lastPrinted>2025-12-11T13:56:00Z</cp:lastPrinted>
  <dcterms:modified xsi:type="dcterms:W3CDTF">2026-02-03T07:31:00Z</dcterms:modified>
  <cp:revision>191</cp:revision>
  <dc:subject/>
  <dc:title> </dc:title>
</cp:coreProperties>
</file>